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30"/>
          <w:szCs w:val="30"/>
        </w:rPr>
        <w:t xml:space="preserve"> </w:t>
      </w:r>
      <w:r>
        <w:rPr>
          <w:bCs/>
          <w:i/>
          <w:iCs/>
          <w:sz w:val="28"/>
          <w:szCs w:val="28"/>
        </w:rPr>
        <w:t xml:space="preserve">24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</w:t>
      </w:r>
      <w:r>
        <w:rPr>
          <w:bCs/>
          <w:i/>
          <w:iCs/>
          <w:sz w:val="28"/>
          <w:szCs w:val="28"/>
        </w:rPr>
        <w:t xml:space="preserve">августа   </w:t>
      </w:r>
      <w:r>
        <w:rPr>
          <w:bCs/>
          <w:i/>
          <w:iCs/>
          <w:color w:val="FFFFFF"/>
          <w:sz w:val="20"/>
          <w:szCs w:val="20"/>
        </w:rPr>
        <w:t xml:space="preserve">20         </w:t>
      </w:r>
      <w:r>
        <w:rPr>
          <w:bCs/>
          <w:i/>
          <w:iCs/>
          <w:sz w:val="28"/>
          <w:szCs w:val="28"/>
        </w:rPr>
        <w:t>2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97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25.09.2019 № 600 «Об утверждении Правил землепользования и застройки населенных пунктов Соликамского городского округа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Соликамского городского прокурора от 12 июля 2021 г. № 2-16-97-2021 на решение Думы Соликамского городского округа от 25 сентября 2019 г. № 600 «Об утверждении Правил землепользования и застройки населенных пунктов Соликамского городского округа», информацию администрации Соликамского городского округа от 3 августа 2021 г. № СЭД-153-026-02-09б-1258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тест Соликамского городского прокурора от 12 июля 2021 г. № 2-16-97-2021 на решение Думы Соликамского городского округа от 25 сентября 2019 г. № 600 «Об утверждении Правил землепользования и застройки населенных пунктов Соликамского городского округа» считать рассмотренным и подлежащим удовлетворению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копию настоящего решения с информацией администрации Соликамского городского округа от 3 августа 2021 г. № СЭД-153-026-02-09б-1258 в Соликамскую городскую прокуратуру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 w:before="480" w:after="280"/>
        <w:contextualSpacing/>
        <w:jc w:val="both"/>
        <w:rPr/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 xml:space="preserve">           Е.В.Гааг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1-08-24T11:52:00Z</cp:lastPrinted>
  <dcterms:modified xsi:type="dcterms:W3CDTF">2021-08-24T06:53:00Z</dcterms:modified>
  <cp:revision>8</cp:revision>
  <dc:subject/>
  <dc:title>   Проект</dc:title>
</cp:coreProperties>
</file>